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5190" cy="6591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19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3575" cy="64274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3575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36230" cy="61506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623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52435" cy="6240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3575" cy="6419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35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3575" cy="6419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35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8005" cy="63226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005" cy="632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0660" cy="60610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660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36230" cy="61506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623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8005" cy="6330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00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52435" cy="62401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0090</wp:posOffset>
                </wp:positionH>
                <wp:positionV relativeFrom="paragraph">
                  <wp:posOffset>1141095</wp:posOffset>
                </wp:positionV>
                <wp:extent cx="5028565" cy="228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l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dienc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c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ndard: </w:t>
                            </w:r>
                            <w:r>
                              <w:rPr/>
                              <w:t>See Attached Rubri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5.95pt;height:179.95pt;mso-wrap-distance-left:9.05pt;mso-wrap-distance-right:9.05pt;mso-wrap-distance-top:0pt;mso-wrap-distance-bottom:0pt;margin-top:89.85pt;mso-position-vertical-relative:text;margin-left:156.7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ol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dienc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duc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andard: </w:t>
                      </w:r>
                      <w:r>
                        <w:rPr/>
                        <w:t>See Attached Rubri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3545840</wp:posOffset>
                </wp:positionV>
                <wp:extent cx="5257165" cy="2056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erformance Task Overview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3.95pt;height:161.95pt;mso-wrap-distance-left:9.05pt;mso-wrap-distance-right:9.05pt;mso-wrap-distance-top:0pt;mso-wrap-distance-bottom:0pt;margin-top:279.2pt;mso-position-vertical-relative:text;margin-left:148.0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erformance Task Overview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052435" cy="62401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8005" cy="63303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00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8005" cy="6330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00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503920" cy="6593840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14:00Z</dcterms:created>
  <dc:creator>Grace J. Ward</dc:creator>
  <dc:description/>
  <cp:keywords/>
  <dc:language>en-US</dc:language>
  <cp:lastModifiedBy>Grace Ward</cp:lastModifiedBy>
  <dcterms:modified xsi:type="dcterms:W3CDTF">2009-12-08T20:07:00Z</dcterms:modified>
  <cp:revision>10</cp:revision>
  <dc:subject/>
  <dc:title> </dc:title>
</cp:coreProperties>
</file>